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271636688"/>
            <w:bookmarkStart w:id="5" w:name="__Fieldmark__0_3271636688"/>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271636688"/>
            <w:bookmarkStart w:id="7" w:name="__Fieldmark__1_3271636688"/>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271636688"/>
            <w:bookmarkStart w:id="9" w:name="__Fieldmark__2_3271636688"/>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271636688"/>
            <w:bookmarkStart w:id="11" w:name="__Fieldmark__3_3271636688"/>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3271636688"/>
            <w:bookmarkStart w:id="13" w:name="__Fieldmark__4_3271636688"/>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3271636688"/>
      <w:bookmarkStart w:id="16" w:name="__Fieldmark__5_3271636688"/>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3271636688"/>
      <w:bookmarkStart w:id="18" w:name="__Fieldmark__6_3271636688"/>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